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fldChar w:fldCharType="begin"/>
      </w:r>
      <w:r>
        <w:rPr>
          <w:sz w:val="20"/>
          <w:szCs w:val="20"/>
          <w:rFonts w:cs="Arial" w:ascii="Arial" w:hAnsi="Arial"/>
        </w:rPr>
        <w:instrText xml:space="preserve"> HYPERLINK "../../C:%5CDocuments%20and%20Settings%5Cmarcus.villarim%5CConfigura%C3%A7%C3%B5es%20locais%5CTemporary%20Internet%20Files%5COLKBF%5CClipping%20MDS%2015-02-2006%20(1%C2%AA%20Edi%C3%A7%C3%A3o).rtf" \l "top%23top"</w:instrText>
      </w:r>
      <w:r>
        <w:rPr>
          <w:sz w:val="20"/>
          <w:szCs w:val="20"/>
          <w:rFonts w:cs="Arial" w:ascii="Arial" w:hAnsi="Arial"/>
        </w:rPr>
        <w:fldChar w:fldCharType="separate"/>
      </w:r>
      <w:r>
        <w:rPr>
          <w:rFonts w:cs="Arial" w:ascii="Arial" w:hAnsi="Arial"/>
          <w:sz w:val="20"/>
          <w:szCs w:val="20"/>
        </w:rPr>
      </w:r>
      <w:r>
        <w:rPr>
          <w:sz w:val="20"/>
          <w:szCs w:val="20"/>
          <w:rFonts w:cs="Arial" w:ascii="Arial" w:hAnsi="Arial"/>
        </w:rPr>
        <w:fldChar w:fldCharType="end"/>
      </w:r>
    </w:p>
    <w:p>
      <w:pPr>
        <w:pStyle w:val="NormalWeb"/>
        <w:jc w:val="center"/>
        <w:rPr>
          <w:rFonts w:ascii="Arial" w:hAnsi="Arial" w:cs="Arial"/>
        </w:rPr>
      </w:pPr>
      <w:r>
        <w:rPr/>
        <w:br/>
      </w:r>
      <w:r>
        <w:rPr>
          <w:rFonts w:cs="Arial" w:ascii="Arial" w:hAnsi="Arial"/>
        </w:rPr>
        <w:t>Tatiana Bautzer - de Washington</w:t>
        <w:br/>
      </w:r>
    </w:p>
    <w:p>
      <w:pPr>
        <w:pStyle w:val="NormalWeb"/>
        <w:rPr/>
      </w:pPr>
      <w:r>
        <w:rPr>
          <w:rFonts w:cs="Arial" w:ascii="Arial" w:hAnsi="Arial"/>
        </w:rPr>
        <w:t>Altos índices de desigualdade atrapalham o crescimento da América Latina e reduzem investimentos, afirma um relatório do Banco Mundial (Bird) divulgado ontem. Segundo o estudo, a região só conseguirá competir com a China e os tigres asiáticos se combater a pobreza de modo mais agressivo. O Bird acredita que só com uma política ativa de redução da desigualdade será possível atingir taxas de crescimento mais altas.</w:t>
        <w:br/>
        <w:br/>
        <w:t>Uma simulação feita pelos economistas no estudo "Redução da Pobreza e Crescimento: Círculos Virtuoso e Vicioso" conclui que reduzir em apenas 1% o índice de desigualdade Gini leva a uma queda na pobreza equivalente à provocada por um crescimento do PIB de 2,3% (ver tabela). Uma queda de 10% no nível total de pobreza promove um crescimento econômico de 1% do PIB e no sentido inverso, uma elevação de 10% no nível de pobreza, além de reduzir o crescimento em 1 ponto percentual, reduz o investimento em até 8 pontos do PIB.</w:t>
        <w:br/>
        <w:br/>
        <w:t>Enquanto a China cresceu entre 1981 e 2001 a uma média de 8,5%, reduzindo sua taxa total de pobreza em 42 pontos percentuais, o PIB per capita da América Latina caiu 0,7% durante a década de 80, marcada pela crise da dívida externa, e cresceu 1,5% anuais na década de 90, sem grandes mudanças nos níveis de pobreza. Para a vice-presidente do Bird para a América Latina, Pamela Cox, "a própria pobreza está dificultando o crescimento da região", e só resolvendo as raízes do problema será possível elevar as taxas de crescimento econômico. Uma das políticas mais efetivas de combate à pobreza é fornecer acesso universal à educação pelo menos até o segundo grau e investimentos em infra-estrutura, segundo o estudo liderado pelo economista-chefe do Bird para a América Latina, Guillermo Perry.</w:t>
        <w:br/>
        <w:br/>
        <w:t>A questão da educação é fundamental para a criação de uma força de trabalho qualificada, que rende retornos maiores para investimentos produtivos das empresas. "É preciso entender que atacar a pobreza não é apenas uma questão de fazer o bem, mas é uma medida que faz sentido econômico. Hoje os níveis de pobreza estão derrubando a possibilidade de crescimento", diz Cox.</w:t>
        <w:br/>
        <w:br/>
        <w:t xml:space="preserve">Segundo o estudo, as transferências de renda feitas pelo estado brasileiro têm um efeito muito pequeno na redução da pobreza, principalmente por causa de gastos públicos "regressivos" da Previdência. "Há um efeito positivo na redução da concentração de renda pelo programa </w:t>
      </w:r>
      <w:r>
        <w:rPr>
          <w:rFonts w:cs="Arial" w:ascii="Arial" w:hAnsi="Arial"/>
          <w:b/>
          <w:bCs/>
          <w:color w:val="3900FF"/>
          <w:u w:val="single"/>
        </w:rPr>
        <w:t>Bolsa Família</w:t>
      </w:r>
      <w:r>
        <w:rPr>
          <w:rFonts w:cs="Arial" w:ascii="Arial" w:hAnsi="Arial"/>
        </w:rPr>
        <w:t>, mas grande parte é revertido pelos pagamentos da Previdência, que tem uma distribuição muito regressiva", afirma Perry. As transferências de renda no Brasil contribuem para reduzir o índice Gini em apenas 0,05 ponto percentual (por exemplo, de 0,57 para 0,52) enquanto as transferências de renda feitas pelo estado argentino reduzem o índice em 0,35 ponto. Até a crise de 2001, a Argentina praticamente não tinha programas de ajuda social e, aparentemente, as transferências estão amenizando a desigualdade social. O Chile também faz transferências de recursos públicos de maneira mais eficaz para reduzir a desigualdade - uma redução de 0,3 ponto no índice Gini.</w:t>
        <w:br/>
        <w:br/>
        <w:t>Perry acredita que, no caso brasileiro, o primeiro passo é atacar as despesas públicas com efeitos regressivos, ou seja, que aumentam a desigualdade, como no caso de altas aposentadorias para setores da sociedade que já têm altos níveis de renda, e subsídio a universidades públicas utilizadas por estudantes de classes altas. "Quando observamos os resultados não estritamente ligados à renda, como indicadores de saúde, há uma melhora sensível na região. Mas ainda há uma correlação muito alta na área educacional entre o nível de escolaridade dos pais e dos filhos", diz Perry. Nos EUA, a correlação média entre a escolaridade dos pais e dos filhos é de 0,5. No Brasil, essa correlação chega a 0,8 (ou seja, 80% dos filhos têm escolaridade semelhante à de seus pais). O fenômeno é ainda mais acentuado em minorias raciais. Com isso, a mobilidade social na América Latina é uma das menores do mundo.</w:t>
        <w:br/>
        <w:br/>
        <w:t>Na América Latina em geral, o problema está também no sistema tributário, normalmente regressivo. Na maioria dos países, a coleta de impostos está abaixo do que deveria para gerar receitas que possam ser redistribuídas pelo Estado. No Brasil, o problema não é o nível de tributação, que é alto, mas o caráter regressivo da estrutura tributária. Países da Organização para Cooperação e Desenvolvimento Econômico (OCDE) são mais eficazes em reduzir a desigualdade social com o seu sistema tributário do que a América Latina. Na Bélgica, por exemplo, o índice Gini é um pouco menor do que 0,5 antes de transferências públicas como o pagamento de aposentadorias, e cai para 0,3. Na média européia, o índice de 0,33 cai para 0,19 depois de transferências públicas.</w:t>
        <w:br/>
        <w:br/>
        <w:t>Outro problema que precisa ser atacado, segundo o Bird, é o custo e acesso ao crédito. Maior disponibilidade de crédito facilita o surgimento de novos empreendedores no país. Além disso, as diferenças regionais podem constituir "armadilhas de pobreza". O banco aponta, especificamente, diferenças salariais que têm se mantido entre o Sudeste e o Nordeste do Brasil. "As regiões mais pobres têm baixos níveis de educação e infra-estrutura que requerem esforços especiais para que sejam elevados à média do país", afirma o estudo. A mobilidade da força de trabalho, embora seja teoricamente possível, não é grande na prática, e não é incomum encontrar diferenças salariais de até 50% entre regiões.</w:t>
        <w:br/>
        <w:br/>
        <w:t>Retomando uma discussão antiga no Brasil, de "crescer antes para repartir o bolo depois", o Banco Mundial acredita que não se pode considerar que o crescimento em si já é suficiente para reduzir a pobreza. "Algumas políticas podem representar mais chances de crescimento a longo prazo mas eventualmente aumento de desigualdade no curto prazo, como a abertura comercial", diz Perry. No caso, o melhor é adotar um "pacote de políticas" que leve em consideração o potencial de crescimento de longo prazo, mas que também dê à população pobre condições de beneficiar-se dessas oportunidades - principalmente por meio de educação e acesso à infra-estrutura, no caso de abertura comercial, e de eventuais compensações para pequenos negócios que são afetados pela concorrência global.</w:t>
      </w:r>
    </w:p>
    <w:p>
      <w:pPr>
        <w:pStyle w:val="NormalWeb"/>
        <w:rPr>
          <w:rFonts w:ascii="Arial" w:hAnsi="Arial" w:cs="Arial"/>
        </w:rPr>
      </w:pPr>
      <w:r>
        <w:rPr>
          <w:rFonts w:cs="Arial" w:ascii="Arial" w:hAnsi="Arial"/>
        </w:rPr>
        <w:t>Depois de décadas pregando o crescimento econômico como motor para a redução da pobreza, o Banco Mundial adicionou o efeito inverso ontem à receita: combater a pobreza e proporcionar mais oportunidades para a população de baixa renda pode auxiliar os países da América Latina a crescer mais e aumentar a competitividade no cenário internacional, a ponto de alcançar o leste asiático.</w:t>
        <w:br/>
        <w:br/>
        <w:t>"O essencial desse relatório é não apenas que crescimento é chave para aliviar a pobreza, o banco já vem dizendo há anos. Mas o que achamos agora é que pobreza, por si mesma, vem arrastando para baixo o crescimento na região. Não é apenas que o crescimento é bom para reduzir a pobreza, mas a pobreza é ruim para aumentar as taxas de crescimento", explicou Pamela Cox, vice-presidente do banco para América Latina e Caribe.</w:t>
        <w:br/>
        <w:b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9:06:00Z</dcterms:created>
  <dc:creator>marcus.villarim</dc:creator>
  <dc:description/>
  <dc:language>en-US</dc:language>
  <cp:lastModifiedBy>marcus.villarim</cp:lastModifiedBy>
  <dcterms:modified xsi:type="dcterms:W3CDTF">2006-05-25T19:06:00Z</dcterms:modified>
  <cp:revision>2</cp:revision>
  <dc:subject/>
  <dc:title>Depois de décadas pregando o crescimento econômico como motor para a redução da pobreza, o Banco Mundial adicionou o efeito in</dc:title>
</cp:coreProperties>
</file>